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  <w:t>Instructional Sequence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  <w:t>Car safe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709"/>
      </w:tblGrid>
      <w:tr>
        <w:trPr>
          <w:trHeight w:val="2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Video Resource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ited Streaming: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Safety for People who won’t wear seat belt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A Trip to the Junky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lete Law of Inertia lesson at: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onlineethics.org/CMS/edu/precol/scienceclass/lessonplans/lesson22.aspx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hould everyone wear seat belts? Discuss.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are the pros and cons of using seat belts and/or child car safety seats? Why do some people not use them? Should their use be required by law?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Newton’s 1</w:t>
      </w:r>
      <w:r>
        <w:rPr>
          <w:rFonts w:cs="Arial Narrow" w:ascii="Arial Narrow" w:hAnsi="Arial Narrow"/>
          <w:b/>
          <w:bCs/>
          <w:sz w:val="20"/>
          <w:szCs w:val="20"/>
          <w:u w:val="single"/>
          <w:vertAlign w:val="superscript"/>
        </w:rPr>
        <w:t>st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and 2nd Laws: MOTION, SPEED &amp; ACCELERATION 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743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-assessment: Discuss / translate with students. IS1 Energy and Motion Self Reflection* Provide copy for each student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>Resourc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: Glencoe Physical Science with Earth Science T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nteractive Chalkboard p70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ed Limits p7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with middle school: Motion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lencoe Physical Science with Earth Science T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unch Lab: Compare Speeds p6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ose one or both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ewton’s First Law: A learning cycle approach (NSTA)* 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king Sense of Motion (NSTA)* 5-E cycl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ction Lab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 on Newton’s Laws: Motion, Speed, Friction, Acceleration, Displacement, and Momentu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ption: Video Resource: United Streaming: Basics of Physics Exploring the Laws of Motio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speed, friction, acceleration, forces, motion, momentum, displacement, inert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ply Newton’s Laws (see NSTA activities in Explore phase)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 calculators to calculate Speed, Acceleration, Force etc. using teacher or student generated data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del test-taking strategies: 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uided Standardized test practice, NMSAF p 25 # 4 &amp;5 p 26 #1 &amp; 5 and/or appropriate final exam ques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08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122 Complete Chapter 4 Review problems: 11,15,16,17,18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M Science Essentials p 226-229 – Graphic Organiz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 response “Relate distance, average speed and time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 response “Why is momentum important in car crashes?”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</w:rPr>
        <w:t>Teacher_________________Dates_________________Class period______</w:t>
      </w:r>
    </w:p>
    <w:p>
      <w:pPr>
        <w:pStyle w:val="Heading5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p>
      <w:pPr>
        <w:pStyle w:val="Heading5"/>
        <w:rPr/>
      </w:pPr>
      <w:r>
        <w:rPr/>
        <w:t>Gravitational Forces: May the Force Be With You!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51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ose at least two activities from the following op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force keeps everything on Earth from flying off into Spa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alculate weight on different planets and distinguish mass from weight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exploratorium.edu/ronh/weight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lencoe Physical Science with Earth Science TE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ction focus transparency or Interactive Chalk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’s Your Hang Time Activity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lp I’m Falling*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112 Lab - Gravity and Air Resistan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 97  Mini Launch Lab - Forces of Gra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ying Newton’s Third Law: Visualizing Rocket Motion p1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deo Resource: United Streaming: Weightlessn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xploring Gravity: What is Gravity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s develop Cornell notes on Grav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Gravity; Mass; Weight;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apter 3 pages 81 – 84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foldable, or other graphic organizer, on the Gravitational Force, Balanced Forces, Unbalanced Forces, Frictional Forces, Electromagnetism, Weak nuclear force, and Strong nuclear force.</w:t>
              <w:tab/>
            </w:r>
          </w:p>
        </w:tc>
      </w:tr>
      <w:tr>
        <w:trPr>
          <w:trHeight w:val="246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: Rocket Model activiti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s build and launch model rockets &amp; identify all forces and energy conver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 Discussi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y does the moon orbit the earth? Why do the planets orbit the su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:  Guided Standardized test practice, NMSAF p 25 # 4 &amp;5 p 26 #3  and/or appropriate final exam ques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 response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ravity varies with changes in …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Video Resour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ed Streaming: A closer look at the moon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omplete - Gravitational Force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e Respons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y energy conversions and forces in a rocket launch &amp; flight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cket launch and flight is an application of Newton’s Laws because…”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t-assessment/ self-evaluation: IS1 Energy and Motion Self Reflection* Use copy from beginning of unit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w Cen MT" w:hAnsi="Tw Cen MT" w:cs="Tw Cen 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ethics.org/CMS/edu/precol/scienceclass/lessonplans/lesson22.aspx" TargetMode="External"/><Relationship Id="rId3" Type="http://schemas.openxmlformats.org/officeDocument/2006/relationships/hyperlink" Target="http://www.exploratorium.edu/ronh/weigh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08:00Z</dcterms:created>
  <dc:creator>ppanther</dc:creator>
  <dc:description/>
  <cp:keywords/>
  <dc:language>en-US</dc:language>
  <cp:lastModifiedBy>ppanther</cp:lastModifiedBy>
  <dcterms:modified xsi:type="dcterms:W3CDTF">2009-08-11T20:13:00Z</dcterms:modified>
  <cp:revision>1</cp:revision>
  <dc:subject/>
  <dc:title>Teacher_________________Dates_________________Class period______</dc:title>
</cp:coreProperties>
</file>